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ЕТ ДЕПУТАТОВ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АРВАРОВСКОГО СЕЛЬСОВЕТА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ЧИСТООЗЕРНОГО РАЙОНА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ВОСИБИРСКОЙ ОБЛАСТ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етвертого созыва)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szCs w:val="24"/>
        </w:rPr>
        <w:t>(сорок шестой сессии )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9  февраля 2024 г.                                                                                                  N 145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рваровка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решение двадцать седьмой сессии Совета депутатов Варваровского сельсовета  Чистоозерного района Новосибирской области  от 25.11.2019 г. № 171 «Об определении налоговых ставок, порядка уплаты земельного налога»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г. N 131-ФЗ "Об общих принципах организации местного самоуправления в Российской Федерации", главой 31 Налоговог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</w:t>
        </w:r>
      </w:hyperlink>
      <w:r>
        <w:rPr>
          <w:rFonts w:cs="Arial" w:ascii="Arial" w:hAnsi="Arial"/>
          <w:sz w:val="24"/>
          <w:szCs w:val="24"/>
        </w:rPr>
        <w:t>а Российской Федерации, Уставом Варваровского сельсовета Чистоозерного района Новосибирской области, Совет депутатов Варваровского сельсовета Чистоозерного района Новосибирской области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ConsPlus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Внести изменения в решение  двадцать седьмой сессии Совета депутатов Варваровского сельсовета Чистоозерного района Новосибирской области от 25.11.2019 г. № 171 «Об определении налоговых ставок, порядка уплаты земельного налога», а именно: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 В приложение № 1 к решению двадцать седьмой сессии Совета депутатов Варваровского сельсовета Чистоозерного района Новосибирской области от 25.11.2019 г. № 171 «об определении налоговых ставок, порядка  уплаты земельного налога» п. 2 изложить в следующей редакции:</w:t>
      </w:r>
    </w:p>
    <w:p>
      <w:pPr>
        <w:pStyle w:val="ConsPlus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085"/>
        <w:gridCol w:w="12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ые жилищные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Решение опубликовать в газете «Информационный лист» и на официальном сайте администрации Варваровского сельсовет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стоящее решение вступают в силу со дня официального опублик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данного решения возложить на главу администрации Варваровского сельсовета Чистоозерного района Новосибир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арваровского сельсовета                                                           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озерного района</w:t>
      </w:r>
    </w:p>
    <w:p>
      <w:pPr>
        <w:pStyle w:val="ConsPlus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                     М.Ю. Пячина       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варовского сельсовет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озерного район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Н.И. Климен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варовского сельсовет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2.2024 N 145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50"/>
      <w:bookmarkEnd w:id="0"/>
      <w:r>
        <w:rPr>
          <w:rFonts w:cs="Arial" w:ascii="Arial" w:hAnsi="Arial"/>
          <w:sz w:val="24"/>
          <w:szCs w:val="24"/>
        </w:rPr>
        <w:t>СТАВКИ ЗЕМЕЛЬНОГО НАЛОГ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030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земель и/ или разрешенное использова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ая ставка (%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ые жилищные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не используемых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08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Style20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">
    <w:name w:val="Название Знак1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10D7C419212C8A15D5FAFFDD656B1E6883405EC4725FC915B07CF2DEDBC3CC9596A862EA85C74D51PFB" TargetMode="External"/><Relationship Id="rId3" Type="http://schemas.openxmlformats.org/officeDocument/2006/relationships/hyperlink" Target="consultantplus://offline/ref=E110D7C419212C8A15D5FAFFDD656B1E68834350CD755FC915B07CF2DEDBC3CC9596A860E8825CPF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4:00Z</dcterms:created>
  <dc:creator>Шульц Елена Анатольевна</dc:creator>
  <dc:description/>
  <cp:keywords/>
  <dc:language>en-US</dc:language>
  <cp:lastModifiedBy>Пользователь</cp:lastModifiedBy>
  <cp:lastPrinted>2024-02-15T15:50:00Z</cp:lastPrinted>
  <dcterms:modified xsi:type="dcterms:W3CDTF">2024-02-15T08:54:00Z</dcterms:modified>
  <cp:revision>24</cp:revision>
  <dc:subject/>
  <dc:title>                                                                                                         </dc:title>
</cp:coreProperties>
</file>